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тый урок в 5 классе на тему: «Ты сам – мастер декоративно-прикладного искусства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ип занятия:</w:t>
      </w:r>
      <w:r>
        <w:rPr>
          <w:rFonts w:cs="Times New Roman" w:ascii="Times New Roman" w:hAnsi="Times New Roman"/>
          <w:sz w:val="24"/>
          <w:szCs w:val="24"/>
        </w:rPr>
        <w:t xml:space="preserve"> повторение.</w:t>
        <w:br/>
      </w:r>
      <w:r>
        <w:rPr>
          <w:rFonts w:cs="Times New Roman" w:ascii="Times New Roman" w:hAnsi="Times New Roman"/>
          <w:b/>
          <w:sz w:val="24"/>
          <w:szCs w:val="24"/>
        </w:rPr>
        <w:t>Вид занятия</w:t>
      </w:r>
      <w:r>
        <w:rPr>
          <w:rFonts w:cs="Times New Roman" w:ascii="Times New Roman" w:hAnsi="Times New Roman"/>
          <w:sz w:val="24"/>
          <w:szCs w:val="24"/>
        </w:rPr>
        <w:t>: урок  творчества.</w:t>
        <w:br/>
      </w:r>
      <w:r>
        <w:rPr>
          <w:rFonts w:cs="Times New Roman" w:ascii="Times New Roman" w:hAnsi="Times New Roman"/>
          <w:b/>
          <w:sz w:val="24"/>
          <w:szCs w:val="24"/>
        </w:rPr>
        <w:t>Формы работы учащихся:</w:t>
      </w:r>
      <w:r>
        <w:rPr>
          <w:rFonts w:cs="Times New Roman" w:ascii="Times New Roman" w:hAnsi="Times New Roman"/>
          <w:sz w:val="24"/>
          <w:szCs w:val="24"/>
        </w:rPr>
        <w:t xml:space="preserve">  работа в группах, просмотр, слушание, анализ, рассуждение.</w:t>
        <w:br/>
        <w:t>Цели урок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ые  -  расширять кругозор учащихся, познакомить с народными обычаями и традициям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спитательные  - воспитывать уважение к народным обычаям и традициям, эстетический и художественный вкус, аккуратнос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вивающие - развивать интерес к прикладному творчеству, основанному на народных традициях, творческие способности, самостоятельность, фантази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етоды обучения: устное изложение нового материала с использованием презентация, беседа, демонстрация образцов изделий, показ трудовых приемов, использование игровых моментов.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Задачи.</w:t>
      </w:r>
      <w:r>
        <w:rPr/>
        <w:br/>
        <w:t>Образовательная – дать краткие сведения об истории происхождения тряпичной куклы; познакомить учащихся с ролью тряпичной куклы на Руси; научить изготавливать тряпичную куклу «Выхвалку».</w:t>
        <w:br/>
        <w:t>Развивающая – развивать познавательный интерес к истории народного  творчества, к обычаям русского народа; использовать приобретенные знания и умения в практической деятельности.</w:t>
        <w:br/>
        <w:t>Воспитывающая – воспитывать любовь и уважение к русской культуре и традициям.</w:t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Межпредметные связи:</w:t>
      </w:r>
      <w:r>
        <w:rPr/>
        <w:t xml:space="preserve"> технология, история</w:t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Оборудование:</w:t>
      </w:r>
      <w:r>
        <w:rPr/>
        <w:t xml:space="preserve"> лоскуты, нитки, тесьма, ленты, ИКТ (презентация), образцы кукол.</w:t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Ожидаемые результаты.</w:t>
      </w:r>
      <w:r>
        <w:rPr/>
        <w:br/>
        <w:t>Личностные результаты:</w:t>
        <w:br/>
        <w:t>уметь осуществлять ценностную оценку и мотивацию к деятельности;</w:t>
        <w:br/>
        <w:t>осуществлять совместную практическую деятельность;</w:t>
        <w:br/>
        <w:t>анализировать свою деятельность;</w:t>
      </w:r>
    </w:p>
    <w:p>
      <w:pPr>
        <w:pStyle w:val="Style15"/>
        <w:shd w:fill="FFFFFF" w:val="clear"/>
        <w:spacing w:before="0" w:after="0"/>
        <w:rPr/>
      </w:pPr>
      <w:r>
        <w:rPr/>
        <w:t>слушать учителя.</w:t>
        <w:br/>
        <w:t>Предметные результаты:</w:t>
        <w:br/>
        <w:t>понимать предметную задачу урока и стремиться её выполнить;</w:t>
      </w:r>
    </w:p>
    <w:p>
      <w:pPr>
        <w:pStyle w:val="Style15"/>
        <w:shd w:fill="FFFFFF" w:val="clear"/>
        <w:spacing w:before="0" w:after="0"/>
        <w:rPr/>
      </w:pPr>
      <w:r>
        <w:rPr/>
        <w:t>осваивать способы работы с лоскутом;</w:t>
        <w:br/>
        <w:t>применять полученные знания и умения в практической деятельности.</w:t>
      </w:r>
    </w:p>
    <w:p>
      <w:pPr>
        <w:pStyle w:val="Style15"/>
        <w:shd w:fill="FFFFFF" w:val="clear"/>
        <w:spacing w:before="0" w:after="0"/>
        <w:rPr/>
      </w:pPr>
      <w:r>
        <w:rPr/>
        <w:t>Метапредметные результаты.</w:t>
      </w:r>
    </w:p>
    <w:p>
      <w:pPr>
        <w:pStyle w:val="Style15"/>
        <w:shd w:fill="FFFFFF" w:val="clear"/>
        <w:spacing w:before="0" w:after="0"/>
        <w:rPr>
          <w:i/>
          <w:i/>
        </w:rPr>
      </w:pPr>
      <w:r>
        <w:rPr>
          <w:i/>
        </w:rPr>
        <w:t>Регулятивные УУД:</w:t>
      </w:r>
      <w:r>
        <w:rPr/>
        <w:br/>
        <w:t>определять с помощью учителя тему урока и собственную цель;</w:t>
        <w:br/>
        <w:t>выявлять собственные затруднения;</w:t>
        <w:br/>
        <w:t>находить способы выхода из затруднений;</w:t>
        <w:br/>
        <w:t>организовывать свою деятельность;</w:t>
        <w:br/>
        <w:t>контролировать и анализировать собственную деятельность.</w:t>
        <w:br/>
      </w:r>
      <w:r>
        <w:rPr>
          <w:i/>
        </w:rPr>
        <w:t>Познавательные УУД:</w:t>
      </w:r>
      <w:r>
        <w:rPr/>
        <w:br/>
        <w:t>искать подходящую информацию для достижения поставленной учебной проблемы;</w:t>
        <w:br/>
        <w:t>конструировать новое знание;</w:t>
        <w:br/>
        <w:t>применять знание на практике;</w:t>
        <w:br/>
        <w:t>излагать свое мнение;</w:t>
        <w:br/>
        <w:t>способность делать простейшие обобщения и выводы самостоятельно.</w:t>
      </w:r>
    </w:p>
    <w:p>
      <w:pPr>
        <w:pStyle w:val="Style15"/>
        <w:shd w:fill="FFFFFF" w:val="clear"/>
        <w:spacing w:before="0" w:after="0"/>
        <w:rPr/>
      </w:pPr>
      <w:r>
        <w:rPr>
          <w:i/>
        </w:rPr>
        <w:t>Коммуникативные УУД:</w:t>
      </w:r>
      <w:r>
        <w:rPr/>
        <w:br/>
        <w:t>умение вести познавательный диалог по теме урока;</w:t>
      </w:r>
    </w:p>
    <w:p>
      <w:pPr>
        <w:pStyle w:val="Style15"/>
        <w:shd w:fill="FFFFFF" w:val="clear"/>
        <w:spacing w:before="0" w:after="0"/>
        <w:rPr/>
      </w:pPr>
      <w:r>
        <w:rPr/>
        <w:t xml:space="preserve"> </w:t>
      </w:r>
      <w:r>
        <w:rPr/>
        <w:t>анализировать изделие;</w:t>
        <w:br/>
        <w:t>уметь слышать товарища, не перебивать его;</w:t>
        <w:br/>
        <w:t>уметь отстаивать свою позицию.</w:t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Структура занятия:</w:t>
      </w:r>
      <w:r>
        <w:rPr/>
        <w:br/>
        <w:t>1. Организационный этап (Самоопределение к деятельности).</w:t>
        <w:br/>
        <w:t>2.Актуализация субъективного опыта.</w:t>
        <w:br/>
        <w:t>3. Этап постановки целей и задач урока (проблема – формулировка задачи).</w:t>
      </w:r>
    </w:p>
    <w:p>
      <w:pPr>
        <w:pStyle w:val="Style15"/>
        <w:shd w:fill="FFFFFF" w:val="clear"/>
        <w:spacing w:before="0" w:after="0"/>
        <w:rPr/>
      </w:pPr>
      <w:r>
        <w:rPr/>
        <w:t xml:space="preserve"> </w:t>
      </w:r>
      <w:r>
        <w:rPr/>
        <w:t xml:space="preserve">4.Основной этап. Этап изучения новых знаний и способов деятельности («открытие» детьми нового знания). </w:t>
        <w:br/>
        <w:t>5. Этап проверки понимания урока.</w:t>
      </w:r>
    </w:p>
    <w:p>
      <w:pPr>
        <w:pStyle w:val="Style15"/>
        <w:shd w:fill="FFFFFF" w:val="clear"/>
        <w:spacing w:before="0" w:after="0"/>
        <w:rPr/>
      </w:pPr>
      <w:r>
        <w:rPr/>
        <w:t>6.Этап практической работы.</w:t>
        <w:br/>
        <w:t>7. Рефлексия.</w:t>
        <w:br/>
        <w:t xml:space="preserve">8.Заключительный этап. 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1.Организационный этап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t>Урок начинается в школьном музее Нафиса Исмагиловна знакомит с народным искусством (1,5 мин.)</w:t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1а.Организационный этап</w:t>
      </w:r>
      <w:r>
        <w:rPr/>
        <w:t xml:space="preserve">. (2мин.) далее И.К. продолжает </w:t>
        <w:br/>
        <w:t>Здравствуйте, ребята! Приглашаю вас по дорожке сказочной в путь-дорогу дальнюю, в старину глубокую! А кого мы встретим на этой дороге, вы узнаете, ответив на мои вопрос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ь С.Ожегова: «Детская игрушка в виде фигурки человека», что это за игрушк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ь В.Даля: «Сделанное из трепья, кожи, бумаги, дерева и пр. подобие человека...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.</w:t>
      </w:r>
    </w:p>
    <w:p>
      <w:pPr>
        <w:pStyle w:val="Style15"/>
        <w:shd w:fill="FFFFFF" w:val="clear"/>
        <w:spacing w:before="0" w:after="0"/>
        <w:rPr/>
      </w:pPr>
      <w:r>
        <w:rPr/>
        <w:t>Учитель: правильно, на уроке мы будем изготавливать куклу. Но не  простую куклу, которая купленная в магазине. Посмотрите (открываю сундучок с лоскутами и лентами) какую куклу можно сделать из этих материалов?</w:t>
        <w:br/>
        <w:t>Ученики: ответ, дискуссия.</w:t>
        <w:br/>
        <w:t>Учитель: правильно, тряпичную куклу из лоскутков и ленточек (слайд 1)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2.Актуализация субъективного опыта.(1мин.)</w:t>
        <w:br/>
      </w:r>
      <w:r>
        <w:rPr/>
        <w:t>Цель: Актуализация субъектного опыта учащихся в решении проблемной ситуации.</w:t>
        <w:br/>
        <w:t xml:space="preserve">Учитель: Народная кукла – это игрушка или подружка? Подумайте, а потом ответите на поставленный вопрос. </w:t>
        <w:br/>
        <w:t>Ответы учащихся:</w:t>
      </w:r>
    </w:p>
    <w:p>
      <w:pPr>
        <w:pStyle w:val="Style15"/>
        <w:shd w:fill="FFFFFF" w:val="clear"/>
        <w:spacing w:before="0" w:after="0"/>
        <w:rPr/>
      </w:pPr>
      <w:r>
        <w:rPr/>
        <w:t>Кукла сопровождала человека от рождения до последних дней жизни. Были куклы для младенцев, дети росли – появлялись новые куклы, собирались замуж или жениться – их сопровождали другие куклы, у женщин, и даже у бабушек были свои куклы.</w:t>
      </w:r>
    </w:p>
    <w:p>
      <w:pPr>
        <w:pStyle w:val="Style15"/>
        <w:shd w:fill="FFFFFF" w:val="clear"/>
        <w:spacing w:before="0" w:after="0"/>
        <w:rPr/>
      </w:pPr>
      <w:r>
        <w:rPr/>
        <w:t xml:space="preserve">Учитель:  Сегодня мы научимся изготавливать одну из них. </w:t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3. Этап постановки целей и задач занятия</w:t>
      </w:r>
      <w:r>
        <w:rPr/>
        <w:t xml:space="preserve"> (проблема – формулировка задачи) (1 мин.)</w:t>
        <w:br/>
        <w:t>Цели этапа:</w:t>
        <w:br/>
        <w:t>развивать познавательный интерес к истории народного творчества, к истории русского народа; воспитать любовь к русской культуре и традици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вайте решим, что вы хотите узнать, чему научиться сегодня на уроке. (Цели вывешиваются на доске)</w:t>
        <w:br/>
        <w:t>Ответы учениц, постановка цели и задач (обучающиеся передают друг другу карточку «Я» и озвучивают свои цели): я хочу узнать традиции русского народа, я хочу научиться делать тряпичную куклу, я хочу узнать способы использования лоскутков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а я хочу на уроке узнать, какие же вы умельцы, какие же вы мастера декоративно прикладного искусства.</w:t>
      </w:r>
    </w:p>
    <w:p>
      <w:pPr>
        <w:pStyle w:val="Style15"/>
        <w:shd w:fill="FFFFFF" w:val="clear"/>
        <w:spacing w:before="0" w:after="0"/>
        <w:rPr/>
      </w:pPr>
      <w:r>
        <w:rPr/>
        <w:t xml:space="preserve">4.Основной этап. </w:t>
      </w:r>
      <w:r>
        <w:rPr>
          <w:b/>
        </w:rPr>
        <w:t>Этап изучения новых знаний и способов деятельности</w:t>
      </w:r>
      <w:r>
        <w:rPr/>
        <w:t>. (3 мин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 (Показ образцов) во время ожидания ребенка женщина делала первую куклу для него (слайд 2) «Кувадка». Их делали несколько и развешивали над колыбелью. И сейчас осталась традиция развешивать игрушки на веревочке над коляской или кроваткой, сейчас это просто игрушки, а кувадки оберегали колыбель и младенц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ама  ждала  рождения дидятки и появлялась другая кукла. (слайд3) Это «Пеленашка». Она берегла колыбельку пока не появлялся ребенок, потом становилась игрушкой для него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тем мама делала «Зайчик на пальчик» (слайд 4). Уходя из дома, родители надевали на пальчик дочке зайчика, чтобы не скучал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возрасте 5 лет девочка уже сама мастерила простую куколку «Отдарок» на подарок (слайд 5). Эту куклу она дарила родителям со словами благодарности. Девочки учились уважать родителей, дорожить их внимание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зрасте 7 лет девочке дарили куклу « Каша» (слайд 6). В этом возрасте крестьянские дети уже помогали родителям вести хозяйство. Эта кукла ростом с чугунок, по ножки насыпали крупу, по пояс наливали воды, по шейку получалось каши, своего рода мерный стаканчик. Мама дарила куклу без одежды. А после «первой каши» девочке доверяли сшить ей плать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1-12 лет девочка делала куклу « Выхвалку» (слайд 7). Она была экзаменом по шитью и рукоделию. Каждая девочка хотела быстрее сделать куколку, на которой могла показать знание костюма, чтобы не засидеться с малолетними детьми и вовремя попасть на «посиделки». Эта кукла была проводником из детства на другой возрастной уровень. Традиционная кукла "Выхвалка" для того, чтобы ею хвалиться. Традиция хваления куклами существовала у русских девочек, которые шили их сами. Величина куклы определялась размером ладони девочки. Весной, после Пасхи, девочки гуляли по деревне, хвастались кукл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а «Перевертыш» (слайд 8)  знакомила девочку с отличиями девичьего и женского костюма, с традициями русского нар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каждой семье было около ста кукол, их бережно хранили, девушки забирали их в дом муж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, кто же она, народная кукла, просто игрушка или подруга, помощница и почему? Ответы детей. </w:t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5.Этап проверки понимания</w:t>
      </w:r>
      <w:r>
        <w:rPr/>
        <w:t xml:space="preserve"> (1 мин)</w:t>
        <w:br/>
        <w:t>Мы сегодня постараемся сделать с вами куклу самокрутру, без единого шва, не используя иголку. Делать будем так, как делали когда-то наши бабушки и прабабушки.</w:t>
      </w:r>
    </w:p>
    <w:p>
      <w:pPr>
        <w:pStyle w:val="Style15"/>
        <w:shd w:fill="FFFFFF" w:val="clear"/>
        <w:spacing w:before="0" w:after="0"/>
        <w:rPr/>
      </w:pPr>
      <w:r>
        <w:rPr/>
        <w:t>Учитель: «Глаза боятся, а руки делают». Как вы понимаете эти слова?</w:t>
        <w:br/>
        <w:t xml:space="preserve">Ученица: нужно браться  за  работу, даже если сначала страшновато. </w:t>
        <w:br/>
        <w:t>Учитель: правильно.</w:t>
      </w:r>
    </w:p>
    <w:p>
      <w:pPr>
        <w:pStyle w:val="Style15"/>
        <w:shd w:fill="FFFFFF" w:val="clear"/>
        <w:spacing w:before="0" w:after="0"/>
        <w:rPr/>
      </w:pPr>
      <w:r>
        <w:rPr/>
        <w:t>Материалы для практической работы накрыты рушниками.</w:t>
      </w:r>
    </w:p>
    <w:p>
      <w:pPr>
        <w:pStyle w:val="Style15"/>
        <w:shd w:fill="FFFFFF" w:val="clear"/>
        <w:spacing w:before="0" w:after="0"/>
        <w:rPr/>
      </w:pPr>
      <w:r>
        <w:rPr/>
        <w:t xml:space="preserve">Открывайте наши закрома. Выберите ткань понравившейся расцветки. Обратите внимание, какой формы лоскуток нужен для юбки, а какой для платочка. </w:t>
      </w:r>
    </w:p>
    <w:p>
      <w:pPr>
        <w:pStyle w:val="Style15"/>
        <w:shd w:fill="FFFFFF" w:val="clear"/>
        <w:spacing w:before="0" w:after="0"/>
        <w:rPr/>
      </w:pPr>
      <w:r>
        <w:rPr>
          <w:b/>
        </w:rPr>
        <w:t>6.Этап практическая работа. (10 – 12 мин.)</w:t>
      </w:r>
      <w:r>
        <w:rPr/>
        <w:br/>
        <w:t>Цель этапа:</w:t>
        <w:br/>
        <w:t>Изготовить куклу своими руками.</w:t>
        <w:br/>
        <w:t>Учиться работать с инструкционной картой.</w:t>
        <w:br/>
        <w:t>Самостоятельно приобретать новые знания и практические умения.</w:t>
      </w:r>
    </w:p>
    <w:p>
      <w:pPr>
        <w:pStyle w:val="Style15"/>
        <w:shd w:fill="FFFFFF" w:val="clear"/>
        <w:spacing w:before="0" w:after="0"/>
        <w:rPr/>
      </w:pPr>
      <w:r>
        <w:rPr/>
        <w:t>Ход выполнения изделия.</w:t>
        <w:br/>
        <w:t>Обсуждение последовательности изготовления куклы.</w:t>
        <w:br/>
        <w:t>Индивидуальное изготовление куклы.</w:t>
        <w:br/>
        <w:t>Самостоятельная работа.</w:t>
        <w:br/>
        <w:t xml:space="preserve"> УДД Личностные (установление учащимися связи между целью и учебной деятельностью).</w:t>
      </w:r>
    </w:p>
    <w:p>
      <w:pPr>
        <w:pStyle w:val="Style15"/>
        <w:shd w:fill="FFFFFF" w:val="clear"/>
        <w:spacing w:before="0" w:after="0"/>
        <w:rPr/>
      </w:pPr>
      <w:r>
        <w:rPr/>
        <w:t>Познавательные (искать подходящие способы для решения поставленной цели).</w:t>
      </w:r>
    </w:p>
    <w:p>
      <w:pPr>
        <w:pStyle w:val="Style15"/>
        <w:shd w:fill="FFFFFF" w:val="clear"/>
        <w:spacing w:before="0" w:after="0"/>
        <w:rPr/>
      </w:pPr>
      <w:r>
        <w:rPr/>
        <w:t>Коммуникативные (уметь вести диалог, отстаивать свою точку зрения).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/>
        <w:t xml:space="preserve"> </w:t>
      </w:r>
      <w:r>
        <w:rPr>
          <w:b/>
        </w:rPr>
        <w:t>7.Рефлексия. (2мин.)</w:t>
      </w:r>
    </w:p>
    <w:p>
      <w:pPr>
        <w:pStyle w:val="Style15"/>
        <w:shd w:fill="FFFFFF" w:val="clear"/>
        <w:spacing w:before="0" w:after="0"/>
        <w:rPr/>
      </w:pPr>
      <w:r>
        <w:rPr/>
        <w:t xml:space="preserve"> </w:t>
      </w:r>
      <w:r>
        <w:rPr/>
        <w:t>Учитель:  на столах лежат ленточки, украсьте свою куклу зелеными, если у вас все получилось, желтыми – вы испытывали небольшие трудности, красными – урок не понравился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ind w:firstLine="708"/>
        <w:rPr/>
      </w:pPr>
      <w:r>
        <w:rPr>
          <w:b/>
        </w:rPr>
        <w:t>Изготовление домика (далее урок ведет Нафиса Исмагиловна) (20мин.)</w:t>
        <w:br/>
      </w:r>
      <w:r>
        <w:rPr/>
        <w:t>Цели этапа:</w:t>
        <w:br/>
        <w:t>Зафиксировать новое содержание, изучение на занятии;</w:t>
        <w:br/>
        <w:t>оценить собственную деятельность на уроке;</w:t>
        <w:br/>
        <w:t>поблагодарить одноклассников, которые помогли;</w:t>
        <w:br/>
        <w:t>зафиксировать неразрешенные затруднения как направления будущей учебной деятельности.</w:t>
      </w:r>
    </w:p>
    <w:p>
      <w:pPr>
        <w:pStyle w:val="Style15"/>
        <w:shd w:fill="FFFFFF" w:val="clear"/>
        <w:spacing w:before="0" w:after="0"/>
        <w:ind w:firstLine="708"/>
        <w:rPr/>
      </w:pPr>
      <w:r>
        <w:rPr/>
        <w:t>(3мин.)</w:t>
      </w:r>
    </w:p>
    <w:p>
      <w:pPr>
        <w:pStyle w:val="Style15"/>
        <w:shd w:fill="FFFFFF" w:val="clear"/>
        <w:spacing w:before="0" w:after="0"/>
        <w:rPr/>
      </w:pPr>
      <w:r>
        <w:rPr/>
        <w:t>Учитель: ребята, давайте вернемся к теме и цели урока. Как вы думаете, ваша цель достигнута? (ученики  размещают значки в кружки с целями, которые они достигли).</w:t>
      </w:r>
    </w:p>
    <w:p>
      <w:pPr>
        <w:pStyle w:val="Style15"/>
        <w:shd w:fill="FFFFFF" w:val="clear"/>
        <w:spacing w:before="0" w:after="0"/>
        <w:rPr/>
      </w:pPr>
      <w:r>
        <w:rPr/>
        <w:br/>
        <w:t xml:space="preserve">Учитель: что вы сегодня узнали нового? </w:t>
      </w:r>
    </w:p>
    <w:p>
      <w:pPr>
        <w:pStyle w:val="Style15"/>
        <w:shd w:fill="FFFFFF" w:val="clear"/>
        <w:spacing w:before="0" w:after="0"/>
        <w:rPr/>
      </w:pPr>
      <w:r>
        <w:rPr/>
        <w:t>Учитель: скажите, что получилось у вас хорошо, что не получилось?</w:t>
        <w:br/>
        <w:t>Учащиеся: (Ответ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итель: я тоже достигла своей цели, увидела, что у вас получились отличные кукл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итель:  Куклы готов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кажите нам обнов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хвалитесь рукоделие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стерством своим, умение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 кукол, оценки.</w:t>
      </w:r>
    </w:p>
    <w:p>
      <w:pPr>
        <w:pStyle w:val="Style15"/>
        <w:shd w:fill="FFFFFF" w:val="clear"/>
        <w:spacing w:before="0" w:after="0"/>
        <w:rPr/>
      </w:pPr>
      <w:r>
        <w:rPr/>
        <w:br/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  <w:t>8.Заключительный этап.(1 мин.)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 закончить сегодняшнее занятие я хочу словами Александра Сергеевича Пушкина (слайд 11): «Уважение к минувшему – вот черта, отличающая образованность от дикости», так давайте же будем любить и бережно относиться к культуре нашего народа, к своим родовым корням, ведь только из прошлого произрастает будущее!</w:t>
      </w:r>
      <w:r>
        <w:rPr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Учитель: ребята, спасибо за урок, вы прекрасные мас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рабочих мест.</w:t>
      </w:r>
    </w:p>
    <w:p>
      <w:pPr>
        <w:pStyle w:val="Normal"/>
        <w:shd w:fill="FFFFFF" w:val="clear"/>
        <w:spacing w:lineRule="auto" w:line="240" w:before="0" w:after="0"/>
        <w:ind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hd w:fill="FFFFFF" w:val="clear"/>
        <w:spacing w:lineRule="auto" w:line="240" w:before="0" w:after="0"/>
        <w:ind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4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сурсы.</w:t>
      </w:r>
    </w:p>
    <w:p>
      <w:pPr>
        <w:pStyle w:val="Normal"/>
        <w:shd w:fill="FFFFFF" w:val="clear"/>
        <w:spacing w:lineRule="auto" w:line="240" w:before="0" w:after="0"/>
        <w:ind w:right="43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Газета М.К. 23 января 2009 года.</w:t>
      </w:r>
    </w:p>
    <w:p>
      <w:pPr>
        <w:pStyle w:val="Normal"/>
        <w:shd w:fill="FFFFFF" w:val="clear"/>
        <w:spacing w:lineRule="auto" w:line="240" w:before="0" w:after="0"/>
        <w:ind w:right="43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Декоративно-прикладное творчество. 5-9 классы: традиционные народные куклы. О. Я. Воробьева. –Волгоград: Учитель, 2009г.</w:t>
      </w:r>
    </w:p>
    <w:p>
      <w:pPr>
        <w:pStyle w:val="Normal"/>
        <w:shd w:fill="FFFFFF" w:val="clear"/>
        <w:spacing w:lineRule="auto" w:line="240" w:before="0" w:after="0"/>
        <w:ind w:right="43" w:firstLine="36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Мы - славяне! Мария Семенова. «Азбука-классика», 2006г.</w:t>
      </w:r>
    </w:p>
    <w:p>
      <w:pPr>
        <w:pStyle w:val="Normal"/>
        <w:shd w:fill="FFFFFF" w:val="clear"/>
        <w:spacing w:lineRule="auto" w:line="240" w:before="0" w:after="0"/>
        <w:ind w:right="43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Русская тряпичная кукла. Галина и Мариня Дайн. Культура и традиции. 2008г.</w:t>
      </w:r>
    </w:p>
    <w:p>
      <w:pPr>
        <w:pStyle w:val="Normal"/>
        <w:shd w:fill="FFFFFF" w:val="clear"/>
        <w:spacing w:lineRule="auto" w:line="240" w:before="0" w:after="0"/>
        <w:ind w:right="43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Традиции русской народной культуры. Е.А. Гурбина, М.В. Гурко, С.А. Лёвина. – Волгоград: «Учитель», 2007г.</w:t>
      </w:r>
    </w:p>
    <w:p>
      <w:pPr>
        <w:pStyle w:val="Normal"/>
        <w:shd w:fill="FFFFFF" w:val="clear"/>
        <w:spacing w:lineRule="auto" w:line="240" w:before="0" w:after="0"/>
        <w:ind w:right="43" w:firstLine="360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Отрывок из статьи с сайта // http://webdesign. </w:t>
      </w:r>
      <w:r>
        <w:rPr>
          <w:rFonts w:cs="Times New Roman" w:ascii="Times New Roman" w:hAnsi="Times New Roman"/>
          <w:sz w:val="24"/>
          <w:szCs w:val="24"/>
          <w:lang w:val="en-US"/>
        </w:rPr>
        <w:t>Perm. Ru/014/08/</w:t>
      </w:r>
    </w:p>
    <w:p>
      <w:pPr>
        <w:pStyle w:val="Normal"/>
        <w:shd w:fill="FFFFFF" w:val="clear"/>
        <w:spacing w:lineRule="auto" w:line="240" w:before="0" w:after="0"/>
        <w:ind w:right="43"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.</w:t>
        <w:tab/>
        <w:t>// http:// www. Screen.ru/galleru/Russian/5a.ht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1:12:00Z</dcterms:created>
  <dc:creator>дом</dc:creator>
  <dc:description/>
  <cp:keywords/>
  <dc:language>en-US</dc:language>
  <cp:lastModifiedBy>#7</cp:lastModifiedBy>
  <dcterms:modified xsi:type="dcterms:W3CDTF">2020-11-08T09:50:00Z</dcterms:modified>
  <cp:revision>27</cp:revision>
  <dc:subject/>
  <dc:title/>
</cp:coreProperties>
</file>